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IFE IN THE ABYSS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pbs.org/wgbh/nova/abyss/lif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USE THE WEBSITE TO ANSWER THE FOLLOWING QU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VING AT EXTREMES</w:t>
      </w:r>
    </w:p>
    <w:p>
      <w:pPr>
        <w:pStyle w:val="Normal"/>
        <w:numPr>
          <w:ilvl w:val="0"/>
          <w:numId w:val="1"/>
        </w:numPr>
        <w:rPr/>
      </w:pPr>
      <w:r>
        <w:rPr/>
        <w:t>List four reasons why the environment is harsh at a hydrothermal 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species of life have been identified at the vent area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microbes oxidize at the v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 vent food chain with three “creatures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lement from above do the microbes requi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hydrogen sulfide affect most organis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“released” when hydrogen sulfide reacts with oxyg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ways vent animals cope with heavy met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H of water coming out of the black smok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is the pH harmful to sna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INUE:  PRESSURE’S O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ith every 32.8 ft of descent, how much does the weight of the water increa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have vent animals evolv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water temperature at the bot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temperature of vent flui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keeps the water from boil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ive the temperature difference sustained by a tube w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temperature can vent microbes toler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ive two physical limitations of a 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do vent creatures have to have a means to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have biologists noticed about vent creatures from opposite sides of the  plan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long have vent creatures been arou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has happened to vent creatures during the mass extinc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have biologists suggested about the start of life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abyss/li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7:50:00Z</dcterms:created>
  <dc:creator>User</dc:creator>
  <dc:description/>
  <cp:keywords/>
  <dc:language>en-US</dc:language>
  <cp:lastModifiedBy>RCPS</cp:lastModifiedBy>
  <cp:lastPrinted>2000-11-12T14:02:00Z</cp:lastPrinted>
  <dcterms:modified xsi:type="dcterms:W3CDTF">2007-08-06T17:50:00Z</dcterms:modified>
  <cp:revision>2</cp:revision>
  <dc:subject/>
  <dc:title>Adios and Kiss Your Heart Goodbye…</dc:title>
</cp:coreProperties>
</file>